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 w:before="0" w:after="12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Retirado do Glossário de Proteção Civil da ANPC</w:t>
      </w:r>
    </w:p>
    <w:p>
      <w:pPr>
        <w:pStyle w:val="Normal"/>
        <w:autoSpaceDE w:val="false"/>
        <w:spacing w:lineRule="auto" w:line="312" w:before="0" w:after="12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ALERTA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b/>
          <w:bCs/>
          <w:color w:val="000000"/>
        </w:rPr>
        <w:t xml:space="preserve">(1) </w:t>
      </w:r>
      <w:r>
        <w:rPr>
          <w:color w:val="000000"/>
        </w:rPr>
        <w:t>Comunicação que indica aproximação de perigo com iminência inferior à da mensagem de Aviso.</w:t>
      </w:r>
    </w:p>
    <w:p>
      <w:pPr>
        <w:pStyle w:val="Normal"/>
        <w:autoSpaceDE w:val="false"/>
        <w:spacing w:lineRule="auto" w:line="312" w:before="0" w:after="120"/>
        <w:jc w:val="both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  <w:t>Fonte: United Nations - International Strategy for Disaster Reduction.Terminology of disaster risk reduction, 2000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b/>
          <w:bCs/>
          <w:color w:val="000000"/>
        </w:rPr>
        <w:t xml:space="preserve">(2) </w:t>
      </w:r>
      <w:r>
        <w:rPr>
          <w:color w:val="000000"/>
        </w:rPr>
        <w:t>Situação em que o risco de ocorrer uma emergência existe, mas não está iminente, pelo que não é necessário dar o alarme. (U.N. 1992, 3)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  <w:sz w:val="16"/>
          <w:szCs w:val="16"/>
          <w:lang w:val="en-GB"/>
        </w:rPr>
        <w:t xml:space="preserve">Fonte: NOAA Coastal Services Center, </w:t>
      </w:r>
      <w:r>
        <w:rPr>
          <w:i/>
          <w:iCs/>
          <w:color w:val="000000"/>
          <w:sz w:val="16"/>
          <w:szCs w:val="16"/>
          <w:lang w:val="en-GB"/>
        </w:rPr>
        <w:t>Vulnerability Assessment Techniques and Applications (VATA)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  <w:sz w:val="16"/>
          <w:szCs w:val="16"/>
          <w:lang w:val="en-GB"/>
        </w:rPr>
        <w:t xml:space="preserve">Glossary [Consult. </w:t>
      </w:r>
      <w:r>
        <w:rPr>
          <w:color w:val="000000"/>
          <w:sz w:val="16"/>
          <w:szCs w:val="16"/>
        </w:rPr>
        <w:t xml:space="preserve">13 Ago.2007]. Disponível em WWW:&lt;URL: </w:t>
      </w:r>
      <w:r>
        <w:rPr>
          <w:color w:val="0000FF"/>
          <w:sz w:val="16"/>
          <w:szCs w:val="16"/>
        </w:rPr>
        <w:t>www.csc.noaa.gov/vata/glossary.html</w:t>
      </w:r>
      <w:r>
        <w:rPr>
          <w:color w:val="000000"/>
          <w:sz w:val="16"/>
          <w:szCs w:val="16"/>
        </w:rPr>
        <w:t>&gt;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b/>
          <w:bCs/>
          <w:color w:val="000000"/>
        </w:rPr>
        <w:t xml:space="preserve">Exemplo: </w:t>
      </w:r>
      <w:r>
        <w:rPr>
          <w:color w:val="000000"/>
        </w:rPr>
        <w:t>Dar o alerta no contexto dos incêndios florestais: comunicação de uma emergência a qualquer dos órgãos operacionais do sistema de protecção civil, por um individuo ou entidade, devendo ser acompanhada dos elementos de informação essenciais a um conhecimento perfeito da situação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  <w:sz w:val="16"/>
          <w:szCs w:val="16"/>
        </w:rPr>
        <w:t xml:space="preserve">[Consult. 13 Ago.2007]. Disponível em WWW:&lt;URL: </w:t>
      </w:r>
      <w:r>
        <w:rPr>
          <w:color w:val="0000FF"/>
          <w:sz w:val="16"/>
          <w:szCs w:val="16"/>
        </w:rPr>
        <w:t>http://castanea.dgrf.min-agricultura.pt/dfci/</w:t>
      </w:r>
      <w:r>
        <w:rPr>
          <w:color w:val="000000"/>
          <w:sz w:val="16"/>
          <w:szCs w:val="16"/>
        </w:rPr>
        <w:t>&gt;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rmos Relacionados: Alarme, Risco, Perigo, Preparação, Resposta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12" w:before="0" w:after="12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ALERTA, DECLARAÇÃO DE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A situação de alerta pode ser declarada quando, face à ocorrência ou iminência de ocorrência de um acidente grave e/ou catástrofe é reconhecida a necessidade de adoptar medidas preventivas e/ou medidas especiais de reacção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O acto de declarar a situação de alerta corresponde ao reconhecimento da adopção de medidas adequadas e proporcionais à necessidade de enfrentar o grau mais baixo de perigo, actual ou potencial (quando inserido numa cadeia com grau crescente de perigo: alerta, contingência e calamidade)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O poder para declarar a situação de alerta, consoante a extensão territorial do acidente grave e/ou catástrofe, é da competência do presidente da câmara municipal, do governador civil ou do Ministro da Administração Interna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A declaração de situação de alerta pode reportar-se a qualquer parcela do território, adoptando um âmbito inframunicipal, municipal, supramunicipal ou nacional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A declaração da situação de alerta menciona expressamente a natureza do acontecimento que a originou, o âmbito temporal e territorial e a estrutura de coordenação e controlo dos meios e recursos a disponibilizar.</w:t>
      </w:r>
    </w:p>
    <w:p>
      <w:pPr>
        <w:pStyle w:val="Normal"/>
        <w:autoSpaceDE w:val="false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nte: n.º 1 do artigo 9.º; alíne a), nº 2,3,4 e 5 do artigo 8.º, nº 1 e 2 do artigo 13.º e alíneas a), b) e c) do artigo 14.º da Lei n.º 27/2006, de 3 de Julho, Diário da República, 1ª série N.º 126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rmos Relacionados: Declaração de Calamidade, Declaração de Contingência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12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12" w:before="0" w:after="12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ALERTA ESPECIAL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Em determinadas condições de risco ou de emergência as organizações integrantes do Sistema Integrado de Operações de Protecção e Socorro (SIOPS) são colocadas em alerta especial. O estado de alerta especial visa intensificar as acções preparatórias para as tarefas de supressão ou minoração das ocorrências, colocando meios humanos e materiais de prevenção em relação ao período de tempo e à área geográfica em que se preveja especial incidência das condições referidas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O alerta especial compreende os níveis azul, amarelo, laranja e vermelho, progressivos conforme a gravidade da situação e o grau de prontidão que esta exige.</w:t>
      </w:r>
    </w:p>
    <w:p>
      <w:pPr>
        <w:pStyle w:val="Normal"/>
        <w:autoSpaceDE w:val="false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nte: Artigo 23.º; n.º 2 do artigo 24.º, do Decreto-Lei 134/2006, de 25 de Julho, Diário da República, 1ª série N.º 142.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rmos Relacionados: Sistema Integrado de Operações de Protecção e Socorro (SIOPS), Emergência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12" w:before="0" w:after="12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AVISO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Comunicação feita por qualquer dos órgãos operacionais do sistema de protecção civil, dirigida à população afectada por uma emergência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</w:rPr>
        <w:t>Pretende fornecer informação relacionada com a emergência em causa e sobre as medidas de protecção a tomar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  <w:sz w:val="16"/>
          <w:szCs w:val="16"/>
        </w:rPr>
        <w:t xml:space="preserve">Fonte: Adaptado de [Consult. 13 Ago.2007]. Disponível em WWW:&lt;URL: </w:t>
      </w:r>
      <w:hyperlink r:id="rId2">
        <w:r>
          <w:rPr>
            <w:rStyle w:val="InternetLink"/>
            <w:sz w:val="16"/>
            <w:szCs w:val="16"/>
          </w:rPr>
          <w:t>http://castanea.dgrf.minagricultura</w:t>
        </w:r>
      </w:hyperlink>
      <w:r>
        <w:rPr>
          <w:color w:val="0000FF"/>
          <w:sz w:val="16"/>
          <w:szCs w:val="16"/>
        </w:rPr>
        <w:t>.pt/dfci/</w:t>
      </w:r>
      <w:r>
        <w:rPr>
          <w:color w:val="000000"/>
          <w:sz w:val="16"/>
          <w:szCs w:val="16"/>
        </w:rPr>
        <w:t>&gt;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rmos Relacionados: Resposta, Alerta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12" w:before="0" w:after="120"/>
        <w:jc w:val="both"/>
        <w:rPr>
          <w:b/>
          <w:b/>
          <w:bCs/>
          <w:color w:val="1F497D"/>
        </w:rPr>
      </w:pPr>
      <w:r>
        <w:rPr>
          <w:b/>
          <w:bCs/>
          <w:color w:val="1F497D"/>
        </w:rPr>
        <w:t>ALARME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b/>
          <w:bCs/>
          <w:color w:val="000000"/>
        </w:rPr>
        <w:t xml:space="preserve">(1) </w:t>
      </w:r>
      <w:r>
        <w:rPr>
          <w:color w:val="000000"/>
        </w:rPr>
        <w:t>Sinal, dispositivo ou sistema que tem por finalidade avisar sobre um perigo ou risco iminente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  <w:sz w:val="16"/>
          <w:szCs w:val="16"/>
        </w:rPr>
        <w:t xml:space="preserve">Fonte: Min. Planejamento e Orçamento Secret. Especial de Políticas Regionais. Departamento de Defesa Civil, 1998, </w:t>
      </w:r>
      <w:r>
        <w:rPr>
          <w:i/>
          <w:iCs/>
          <w:color w:val="000000"/>
          <w:sz w:val="16"/>
          <w:szCs w:val="16"/>
        </w:rPr>
        <w:t xml:space="preserve">Glossário de Defesa Civil: Estudos de Riscos e Medicina de Desastres </w:t>
      </w:r>
      <w:r>
        <w:rPr>
          <w:color w:val="000000"/>
          <w:sz w:val="16"/>
          <w:szCs w:val="16"/>
        </w:rPr>
        <w:t>2.ª Edição, BRASÍLIA, 1998. Disponível.na WWW:&lt;URL:</w:t>
      </w:r>
      <w:r>
        <w:rPr>
          <w:color w:val="0000FF"/>
          <w:sz w:val="16"/>
          <w:szCs w:val="16"/>
        </w:rPr>
        <w:t>http://www.defesacivil.gov.br/publicacoes/publicacoes/glossario.asp</w:t>
      </w:r>
      <w:r>
        <w:rPr>
          <w:color w:val="000000"/>
          <w:sz w:val="16"/>
          <w:szCs w:val="16"/>
        </w:rPr>
        <w:t>&gt;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b/>
          <w:bCs/>
          <w:color w:val="000000"/>
        </w:rPr>
        <w:t xml:space="preserve">(2) </w:t>
      </w:r>
      <w:r>
        <w:rPr>
          <w:color w:val="000000"/>
        </w:rPr>
        <w:t>Sistema, sinal sonoro e/ou visual, para aviso e informação da ocorrência de uma situação anómala ou de emergência, numa determinada área ou espaço, levada a efeito por uma pessoa ou por um dispositivo automático para transmissão de informação.</w:t>
      </w:r>
    </w:p>
    <w:p>
      <w:pPr>
        <w:pStyle w:val="Normal"/>
        <w:autoSpaceDE w:val="false"/>
        <w:spacing w:lineRule="auto" w:line="312" w:before="0" w:after="120"/>
        <w:jc w:val="both"/>
        <w:rPr/>
      </w:pPr>
      <w:r>
        <w:rPr>
          <w:color w:val="000000"/>
          <w:sz w:val="16"/>
          <w:szCs w:val="16"/>
        </w:rPr>
        <w:t xml:space="preserve">Fonte: [Consult. 13 Ago.2007]. Disponível em WWW:&lt;URL: </w:t>
      </w:r>
      <w:r>
        <w:rPr>
          <w:color w:val="0000FF"/>
          <w:sz w:val="16"/>
          <w:szCs w:val="16"/>
        </w:rPr>
        <w:t>http://castanea.dgrf.minagricultura.pt/dfci/</w:t>
      </w:r>
      <w:r>
        <w:rPr>
          <w:color w:val="000000"/>
          <w:sz w:val="16"/>
          <w:szCs w:val="16"/>
        </w:rPr>
        <w:t>&gt;</w:t>
      </w:r>
    </w:p>
    <w:p>
      <w:pPr>
        <w:pStyle w:val="Normal"/>
        <w:spacing w:lineRule="auto" w:line="312" w:before="0" w:after="1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rmos Relacionados: Respost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tanea.dgrf.minagricultur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6:00Z</dcterms:created>
  <dc:creator>ricardo gomes</dc:creator>
  <dc:description/>
  <cp:keywords/>
  <dc:language>en-US</dc:language>
  <cp:lastModifiedBy>ricardo gomes</cp:lastModifiedBy>
  <dcterms:modified xsi:type="dcterms:W3CDTF">2013-10-07T09:41:00Z</dcterms:modified>
  <cp:revision>2</cp:revision>
  <dc:subject/>
  <dc:title>ALERTA</dc:title>
</cp:coreProperties>
</file>